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.P/E.L   EXP. /14/330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360"/>
        <w:jc w:val="both"/>
        <w:rPr>
          <w:rStyle w:val="StrongEmphasis"/>
          <w:bCs w:val="false"/>
          <w:sz w:val="24"/>
          <w:szCs w:val="24"/>
        </w:rPr>
      </w:pPr>
      <w:r>
        <w:rPr>
          <w:b/>
          <w:color w:val="000000"/>
          <w:sz w:val="24"/>
          <w:szCs w:val="24"/>
        </w:rPr>
        <w:t>DAR CUENTA DE LA APERTURA DEL SOBRE Nº 1 Y SI PROCEDE APERTURA DEL SOBRE Nº 2 DEL PROCEDIMIENTO PARA LA</w:t>
      </w:r>
      <w:r>
        <w:rPr>
          <w:rStyle w:val="StrongEmphasis"/>
          <w:b w:val="false"/>
          <w:color w:val="2F2A2A"/>
          <w:sz w:val="24"/>
          <w:szCs w:val="24"/>
        </w:rPr>
        <w:t xml:space="preserve"> “</w:t>
      </w:r>
      <w:r>
        <w:rPr>
          <w:rStyle w:val="StrongEmphasis"/>
          <w:color w:val="2F2A2A"/>
          <w:sz w:val="24"/>
          <w:szCs w:val="24"/>
        </w:rPr>
        <w:t>SUSCRIPCIÓN DE UNA POLIZA DE SEGUROS PARA LA FLOTA DE VEHÍCULOS DEL AYUNTAMIENTO DE SALAMANCA”.</w:t>
      </w:r>
    </w:p>
    <w:p>
      <w:pPr>
        <w:pStyle w:val="Normal"/>
        <w:jc w:val="both"/>
        <w:rPr>
          <w:rStyle w:val="StrongEmphasis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134" w:hanging="0"/>
        <w:rPr/>
      </w:pPr>
      <w:r>
        <w:rPr/>
        <w:t xml:space="preserve">            “</w:t>
      </w:r>
      <w:r>
        <w:rPr/>
        <w:t>Criterios que dependen de un juicio de valor”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Oficial Mayor D. José María Pastor García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Siendo las diez horas  y cuarenta y cinco  minutos del día 16 de Mayo de 2014, se convoca la Mesa de Contratación para dar cuenta del sobre nº 1 y si procede apertura del sobre nº 2 del procedimiento para  </w:t>
      </w:r>
      <w:r>
        <w:rPr>
          <w:b/>
          <w:sz w:val="24"/>
          <w:szCs w:val="24"/>
        </w:rPr>
        <w:t>“LA SUSCRIPCIÓN DEL SEGURO QUE CUBRA LOS RIESGOS DERVIADOS DEL USO Y CIRCULACIÓN DE LA FLOTA DE VEHÍCULOS DEL EXCMO. AYTO DE SALAMANCA”</w:t>
      </w:r>
      <w:r>
        <w:rPr>
          <w:sz w:val="24"/>
          <w:szCs w:val="24"/>
        </w:rPr>
        <w:t xml:space="preserve">, llevado a cabo por procedimiento abierto con varios 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10 de Abril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Finalizado el plazo de presentación de ofertas, se procede a la apertura del sobre Nº 1 conforme al artículo 9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  <w:szCs w:val="24"/>
        </w:rPr>
        <w:t>Correspondiente a D. LOPE SANTIAGO YAGÜE GONZÁLEZ, en representación de la empresa MGS SEGUROS Y RESEGUROS, S.A.,  aporta declaración a los efectos de los criterios de adjudicación  que dependen de un juicio de valor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>Correspondiente a D. JAVIER GARCÍA CHICO, en representación de la empresa MAPFRE FAMILIAR COMPAÑÍA DE SEGUROS Y REASEGUROS, S.A., aporta descripción de la metodología de trabajo y la organización humana y técnica que Mapfre Familiar pone al servicio del Excmo. Ayuntamiento de Salamanca, documento referente a la póliza de seguros de motos, las condiciones generales de la póliza de seguro de automóviles para camiones, vehículos industriales y agrícolas y póliza de seguro de Automóviles.</w:t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Finalizada la apertura del sobre nº 2, la Mesa acuerda remitir la documentación a GESHPROCOR CORREDURIA DE SEGUROS,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catorce hora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SECRETARIO     </w:t>
        <w:tab/>
        <w:tab/>
        <w:tab/>
      </w:r>
    </w:p>
    <w:p>
      <w:pPr>
        <w:pStyle w:val="TextBody"/>
        <w:tabs>
          <w:tab w:val="clear" w:pos="708"/>
          <w:tab w:val="left" w:pos="4962" w:leader="none"/>
        </w:tabs>
        <w:spacing w:lineRule="auto" w:line="240"/>
        <w:rPr/>
      </w:pPr>
      <w:r>
        <w:rPr/>
        <w:t>Fdo. Carlos Manuel García Carbayo.</w:t>
        <w:tab/>
        <w:t>Fdo. Brayan Pérez Terradillo.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>
          <w:szCs w:val="24"/>
        </w:rPr>
        <w:t xml:space="preserve">Fdo. Fernando Rodríguez Alonso.                           </w:t>
      </w:r>
      <w:r>
        <w:rPr/>
        <w:t xml:space="preserve"> Fdo. </w:t>
      </w:r>
      <w:r>
        <w:rPr>
          <w:color w:val="000000"/>
          <w:szCs w:val="24"/>
          <w:shd w:fill="FFFFFF" w:val="clear"/>
        </w:rPr>
        <w:t>Mª Isabel Campo Blanco.</w:t>
      </w:r>
      <w:r>
        <w:rPr>
          <w:szCs w:val="24"/>
        </w:rPr>
        <w:t xml:space="preserve">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962" w:leader="none"/>
        </w:tabs>
        <w:spacing w:lineRule="auto" w:line="240"/>
        <w:rPr>
          <w:b/>
          <w:b/>
        </w:rPr>
      </w:pPr>
      <w:r>
        <w:rPr/>
        <w:t xml:space="preserve">Fdo. </w:t>
      </w:r>
      <w:r>
        <w:rPr>
          <w:color w:val="000000"/>
          <w:szCs w:val="24"/>
          <w:shd w:fill="FFFFFF" w:val="clear"/>
        </w:rPr>
        <w:t>José María Pastor García.</w:t>
      </w:r>
      <w:r>
        <w:rPr/>
        <w:tab/>
        <w:t>Fdo. José Joaquín González Masa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" w:hAnsi="Courier New;Courier New" w:eastAsia="Times New Roman" w:cs="Courier New;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3:00Z</dcterms:created>
  <dc:creator>CONTRATACION</dc:creator>
  <dc:description/>
  <cp:keywords/>
  <dc:language>en-US</dc:language>
  <cp:lastModifiedBy>AYUNTAMIENTO DE SALAMANCA</cp:lastModifiedBy>
  <cp:lastPrinted>2014-05-16T12:55:00Z</cp:lastPrinted>
  <dcterms:modified xsi:type="dcterms:W3CDTF">2014-05-16T10:56:00Z</dcterms:modified>
  <cp:revision>4</cp:revision>
  <dc:subject/>
  <dc:title> </dc:title>
</cp:coreProperties>
</file>